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196219323"/>
      <w:bookmarkStart w:id="6" w:name="__Fieldmark__0_1196219323"/>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196219323"/>
      <w:bookmarkStart w:id="8" w:name="__Fieldmark__1_1196219323"/>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